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вл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1 июня 2022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№ 18/126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назначении дополнительных выборов депутатов Совета Атаман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вязи со сложением полномочий депутатов Совета Атаманского сельского поселения Павловского района, Оленцова Александра Васильевича, Жулинского Геннадия Зеоньевича и Быченковой Ирины Станиславовны, избранных по Атаманскому пятимандатному избирательному округу № 1, на основании статьи 83 Закона Краснодарского края от 26 декабря 2005 года № 966-КЗ «О муниципальных выборах в Краснодарском крае», территориальная избирательная комиссия Павлов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 Назначить проведение дополнительных выборов депутатов Совета Атаманского сельского поселения Павловского района на 11 сентября 2022 года. 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Определить количество мандатов депутатов, требующих замещение по Атаманскому пятимандатному избирательному округу № 1 в количестве 3 (трех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делить каждого избирателя в Атаманском пятимандатном избирательном округе № 1 правом проголосовать в избирательном бюллетене за трех кандидатов в депут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данное решение в газете «Единство» и на сайте территориальной избирательной комиссии Павловская в сети «Интернет»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;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;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7:00Z</dcterms:created>
  <dc:creator>1</dc:creator>
  <dc:description/>
  <cp:keywords/>
  <dc:language>en-US</dc:language>
  <cp:lastModifiedBy>User</cp:lastModifiedBy>
  <cp:lastPrinted>2017-04-19T10:36:00Z</cp:lastPrinted>
  <dcterms:modified xsi:type="dcterms:W3CDTF">2022-06-20T11:49:00Z</dcterms:modified>
  <cp:revision>9</cp:revision>
  <dc:subject/>
  <dc:title>Территориальная избирательная комиссия</dc:title>
</cp:coreProperties>
</file>